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贵州师范大学</w:t>
      </w:r>
      <w:r>
        <w:rPr>
          <w:rFonts w:eastAsia="方正小标宋简体" w:ascii="方正小标宋简体" w:hAnsi="方正小标宋简体"/>
          <w:sz w:val="36"/>
          <w:szCs w:val="36"/>
        </w:rPr>
        <w:t>2016</w:t>
      </w:r>
      <w:r>
        <w:rPr>
          <w:rFonts w:ascii="方正小标宋简体" w:hAnsi="方正小标宋简体" w:eastAsia="方正小标宋简体"/>
          <w:sz w:val="36"/>
          <w:szCs w:val="36"/>
        </w:rPr>
        <w:t>年暑期“三下乡”社会实践活动</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校级优秀服务队名单</w:t>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共</w:t>
      </w:r>
      <w:r>
        <w:rPr>
          <w:rFonts w:eastAsia="仿宋_GB2312" w:ascii="仿宋_GB2312" w:hAnsi="仿宋_GB2312"/>
          <w:b/>
          <w:sz w:val="32"/>
          <w:szCs w:val="32"/>
        </w:rPr>
        <w:t>20</w:t>
      </w:r>
      <w:r>
        <w:rPr>
          <w:rFonts w:ascii="仿宋_GB2312" w:hAnsi="仿宋_GB2312" w:eastAsia="仿宋_GB2312"/>
          <w:b/>
          <w:sz w:val="32"/>
          <w:szCs w:val="32"/>
        </w:rPr>
        <w:t>支队伍）</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文学院赴贵州省毕节市威宁县迤那镇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法学院赴贵州省丹寨县排调镇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历史与政治学院赴贵州省瓮安县草塘镇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经济与管理学院赴贵州贵阳市花溪区高坡苗族乡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外国语学院赴贵州省黔南布依族苗族自治州三都水族自治县九阡镇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教育科学学院赴贵州省毕节市威宁县迤那镇迤那小学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数学科学学院赴贵州省福泉市福泉中学青年服务队</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大数据与计算机科学学院赴贵州省贵安新区马场镇普贡村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物理与电子科学学院赴贵州省贵阳市花溪区三合小学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化学与材料科学学院赴贵州省贵阳市白云区沙文镇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生命科学学院赴贵州省惠水县好花红乡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地理与环境科学学院赴贵州省铜仁市石阡县国荣乡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音乐学院赴江西省井冈山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美术学院赴贵州省贵阳市乌当区羊昌镇黄连村民族小学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体育学院赴贵州省遵义市余庆县构皮滩镇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机械与电气工程学院赴贵州省纳雍县老凹坝乡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材料与建筑工程学院赴贵州省贵安新区马场镇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国际旅游文化学院赴贵州省安顺市龙宫镇下苑村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求是学院赴贵州省铜仁市德江县共和镇神溪村青年服务队</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国际教育学院赴贵州省贵阳市乌当区下坝镇青年服务队</w:t>
      </w:r>
    </w:p>
    <w:p>
      <w:pPr>
        <w:pStyle w:val="Normal"/>
        <w:rPr>
          <w:rFonts w:ascii="仿宋_GB2312" w:hAnsi="仿宋_GB2312"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3:56:00Z</dcterms:created>
  <dc:creator>jj</dc:creator>
  <dc:description/>
  <dc:language>en-US</dc:language>
  <cp:lastModifiedBy>dell</cp:lastModifiedBy>
  <cp:lastPrinted>2014-04-08T17:03:00Z</cp:lastPrinted>
  <dcterms:modified xsi:type="dcterms:W3CDTF">2017-10-10T07:53:47Z</dcterms:modified>
  <cp:revision>4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